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Методический анализ результатов ГИА – 2017 по математике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дготовке к ГИА-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ГИА – 2017 по </w:t>
      </w:r>
      <w:r>
        <w:rPr>
          <w:rFonts w:cs="Times New Roman" w:ascii="Times New Roman" w:hAnsi="Times New Roman"/>
          <w:i/>
          <w:sz w:val="24"/>
          <w:szCs w:val="24"/>
        </w:rPr>
        <w:t xml:space="preserve">математике </w:t>
      </w:r>
      <w:r>
        <w:rPr>
          <w:rFonts w:cs="Times New Roman" w:ascii="Times New Roman" w:hAnsi="Times New Roman"/>
          <w:sz w:val="24"/>
          <w:szCs w:val="24"/>
        </w:rPr>
        <w:t xml:space="preserve">приняли участие 621 выпускник из 20 школ района. Из них основной государственный экзамен сдавали 555 человек (554  06.06.2017 года и 1 человек досрочно), государственный выпускной экзамен – 66 человек (65 человек 06.06.2017 и 1 человек 20.06.2017). Порог успешности основного государственного экзамена – 8 </w:t>
      </w:r>
      <w:r>
        <w:rPr>
          <w:rFonts w:cs="Times New Roman" w:ascii="Times New Roman" w:hAnsi="Times New Roman"/>
          <w:b/>
          <w:sz w:val="24"/>
          <w:szCs w:val="24"/>
        </w:rPr>
        <w:t>баллов экзаменационной работы</w:t>
      </w:r>
      <w:r>
        <w:rPr>
          <w:rFonts w:cs="Times New Roman" w:ascii="Times New Roman" w:hAnsi="Times New Roman"/>
          <w:sz w:val="24"/>
          <w:szCs w:val="24"/>
        </w:rPr>
        <w:t xml:space="preserve">.  Количество сдававших, но не преодолевших порог успешности основного государственного экзамена, 23 человека, что составляет 4,1% (2016 год – 17,0%,  2015 год – 8%, 2014 год - 3,2%,  2013 год - 3,5%). На государственном выпускном экзамене 1 человек из ООШ № 18 получил «2» (2016 год - сдали все учащиеся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сдачи экзаменов в 2017  учебном году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06.06.2017 года 619 человек + 1 досрочно +1 сдавал 22.06.2017 по уважительной причине (ГВЭ)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10"/>
        <w:gridCol w:w="992"/>
        <w:gridCol w:w="1276"/>
        <w:gridCol w:w="858"/>
        <w:gridCol w:w="850"/>
        <w:gridCol w:w="1276"/>
        <w:gridCol w:w="1268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, участвующих в ГИ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давали в форм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с первого раз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сдавших </w:t>
            </w:r>
          </w:p>
        </w:tc>
      </w:tr>
      <w:tr>
        <w:trPr>
          <w:trHeight w:val="511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17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9763548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29811007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экзаменационных оценок ОГЭ 20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школам, согласно шкале перевода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992"/>
        <w:gridCol w:w="709"/>
        <w:gridCol w:w="1134"/>
        <w:gridCol w:w="1134"/>
        <w:gridCol w:w="1276"/>
        <w:gridCol w:w="1276"/>
        <w:gridCol w:w="994"/>
        <w:gridCol w:w="1271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-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 пересдач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 пересдачи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 пересдачи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 (43,4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 (41,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 (44,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 (0)</w:t>
            </w:r>
          </w:p>
        </w:tc>
      </w:tr>
      <w:tr>
        <w:trPr>
          <w:trHeight w:val="22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(68,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 (45,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 (19,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(29,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 (75,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(56,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(75,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 (45,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0,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 (1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 (32,6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(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 (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(2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(2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,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(19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,1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(3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 (54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(2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 (36,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(0,9)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экзаменационных оценок ГВЭ 2017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школам, согласно шкале перевода: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25"/>
        <w:gridCol w:w="696"/>
        <w:gridCol w:w="636"/>
        <w:gridCol w:w="696"/>
        <w:gridCol w:w="636"/>
        <w:gridCol w:w="1342"/>
        <w:gridCol w:w="1342"/>
        <w:gridCol w:w="1578"/>
        <w:gridCol w:w="1527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-с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»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после пересдач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 пересдач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после пересдач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 пересдачи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00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0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(2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8 (36,4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 (0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казали школ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ильцева Е.Ю., Чус О.Н., Цапко Г.А., Уткина Г.А.</w:t>
            </w:r>
          </w:p>
        </w:tc>
      </w:tr>
      <w:tr>
        <w:trPr>
          <w:trHeight w:val="2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 Е.А., Клинтух В.А.</w:t>
            </w:r>
          </w:p>
        </w:tc>
      </w:tr>
      <w:tr>
        <w:trPr>
          <w:trHeight w:val="27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Г.Н., Левченко С.В., Пшеничная Л.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6 году самый высокий средний балл 18,75 (СОШ № 16). В 2015 году самый высокий средний балл 19,0 (СОШ № 12, 15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21"/>
        <w:gridCol w:w="1187"/>
        <w:gridCol w:w="2018"/>
        <w:gridCol w:w="2470"/>
      </w:tblGrid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, лите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бал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Г.А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Е.А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ова И.Г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Л.А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на Г.А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6 году самый высокий средний балл 21,9 (9-в СОШ № 2). В 2015 году самый высокий средний балл 20,5 (9-а СОШ № 3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зкие показатели среднего балла ОГЭ 2017 оказались в школ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0"/>
        <w:gridCol w:w="2126"/>
        <w:gridCol w:w="3873"/>
      </w:tblGrid>
      <w:tr>
        <w:trPr>
          <w:trHeight w:val="24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1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енко О.Г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ОГЭ 2016 набрали выпускник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34"/>
        <w:gridCol w:w="1168"/>
        <w:gridCol w:w="2977"/>
        <w:gridCol w:w="850"/>
        <w:gridCol w:w="2127"/>
      </w:tblGrid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выпуск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учителя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й Кристи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енко Г.Н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о Вале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с О.Н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ашин Ил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кина Г.А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елая Дар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якова И.Г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П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пенко С.И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ева Вик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шеничная Л.А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Олес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ло Е.А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ынская Анастас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якова И.Г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Макси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ченко С.В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а Натал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шеничная Л.А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кун Вади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ло Е.А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 Оль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пко Г.А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Ю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пко Г.А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Эми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кина Г.А.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довицкий Дании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ченко С.В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а Вале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шеничная Л.А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юк Владисла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шеничная Л.А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Дмит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ло Е.А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самый высокий балл 33 (СОШ № 2, 3), в  2015 году  -  34 (СОШ № 5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преодолели порог успешности ОГЭ 2017 (до пересдачи)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1"/>
        <w:gridCol w:w="992"/>
        <w:gridCol w:w="2693"/>
        <w:gridCol w:w="1134"/>
        <w:gridCol w:w="2410"/>
        <w:gridCol w:w="1134"/>
      </w:tblGrid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Э или ГВ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 выпуск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учащегося в группе риска (да/нет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Вал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етина Л.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ка Э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пенко С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Ма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воненко Т.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Ники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ыко Л.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Роди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ыко Л.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Ар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бешко И.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Иго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енко Г.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хадова Жасм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ченко С.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Ром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натенко Л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ченко Пё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а Валент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 Ма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летов Серг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Н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жевская Ир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У.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сиенок Дани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ребненко Т.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икола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ребненко Т.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хин Никола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яниди Михаи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ник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ько 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енко О.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Крист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шпинович Н.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ченко Дании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пояс М.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результатов ОГЭ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05"/>
        <w:gridCol w:w="967"/>
        <w:gridCol w:w="967"/>
        <w:gridCol w:w="1079"/>
        <w:gridCol w:w="1156"/>
        <w:gridCol w:w="998"/>
        <w:gridCol w:w="1009"/>
        <w:gridCol w:w="1002"/>
        <w:gridCol w:w="1075"/>
      </w:tblGrid>
      <w:tr>
        <w:trPr>
          <w:trHeight w:val="555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3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3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>
          <w:trHeight w:val="276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ле пересдач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дач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дач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 пересдач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 пересдач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дач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ле пересдач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сле пересдач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дачи)</w:t>
            </w:r>
          </w:p>
        </w:tc>
      </w:tr>
      <w:tr>
        <w:trPr>
          <w:trHeight w:val="3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,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 (98,1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95,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 (16,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8 (16,03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2,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 (76,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 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 (17,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 (64,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 (98,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 (17,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29764400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 (48,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 (97,6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 (15,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 (95,7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(15,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6 (17,12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 (58,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 (98,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 (15,7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7 (14,73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 (93,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 (86,7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5,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6 (13,69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 (94,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 (15,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5 (14,81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 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88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 (38,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 (97,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(98,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 (14,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71 (17,76)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 (48,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 (97,7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 (17,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3 (16,29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 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 (15,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4 (13,00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 (38,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 (95,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 (14,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1 (14,00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 (83,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 (12,19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 (100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 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 (15,1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1 (13,45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0 (17,30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 (16,7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 (92,9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 (83,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 (15,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1</w:t>
            </w:r>
          </w:p>
        </w:tc>
      </w:tr>
      <w:tr>
        <w:trPr>
          <w:trHeight w:val="2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 (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0</w:t>
            </w:r>
          </w:p>
        </w:tc>
      </w:tr>
      <w:tr>
        <w:trPr>
          <w:trHeight w:val="6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,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2,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 (52,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 (99,1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9 (96,9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 (16,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,3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45 (16,63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 по года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3"/>
        <w:gridCol w:w="2938"/>
      </w:tblGrid>
      <w:tr>
        <w:trPr>
          <w:trHeight w:val="16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район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краю</w:t>
            </w:r>
          </w:p>
        </w:tc>
      </w:tr>
      <w:tr>
        <w:trPr>
          <w:trHeight w:val="15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16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– 20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6</w:t>
            </w:r>
          </w:p>
        </w:tc>
      </w:tr>
      <w:tr>
        <w:trPr>
          <w:trHeight w:val="16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 – 20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 (после пересдачи 18,1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 (после пересдачи 16,4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 (после пересдачи 14,3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2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6,45 (после пересдачи  16,63)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_GoBack"/>
      <w:bookmarkEnd w:id="3"/>
    </w:p>
    <w:p>
      <w:pPr>
        <w:pStyle w:val="Normal"/>
        <w:spacing w:lineRule="auto" w:line="240" w:before="0" w:after="0"/>
        <w:ind w:left="-284"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  выполнения зада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я «Алгебра» </w:t>
      </w:r>
    </w:p>
    <w:p>
      <w:p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84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567"/>
        <w:gridCol w:w="709"/>
        <w:gridCol w:w="567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  <w:gridCol w:w="497"/>
      </w:tblGrid>
      <w:tr>
        <w:trPr>
          <w:trHeight w:val="2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43" w:firstLine="1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4" w:right="-143" w:firstLine="1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9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right="-143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</w:tbl>
    <w:p>
      <w:pPr>
        <w:pStyle w:val="Normal"/>
        <w:spacing w:lineRule="auto" w:line="240" w:before="0" w:after="0"/>
        <w:ind w:right="-14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  выполнения зада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я «Геометрия» </w:t>
      </w:r>
    </w:p>
    <w:p>
      <w:p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30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1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уч-с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2</w:t>
            </w:r>
          </w:p>
        </w:tc>
      </w:tr>
      <w:tr>
        <w:trPr>
          <w:trHeight w:val="48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4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  выполнения зада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я «Реальная математика» </w:t>
      </w:r>
    </w:p>
    <w:p>
      <w:pPr>
        <w:pStyle w:val="Normal"/>
        <w:spacing w:lineRule="auto" w:line="240" w:before="0" w:after="0"/>
        <w:ind w:left="-851" w:right="-14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7"/>
        <w:gridCol w:w="1134"/>
        <w:gridCol w:w="1134"/>
        <w:gridCol w:w="1275"/>
        <w:gridCol w:w="1418"/>
        <w:gridCol w:w="1276"/>
        <w:gridCol w:w="1417"/>
      </w:tblGrid>
      <w:tr>
        <w:trPr>
          <w:trHeight w:val="32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>
          <w:trHeight w:val="4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4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</w:tbl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Характеристика экзаменационной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вариант состоял из 2 частей, в которых содержалось 26 заданий. Первая часть-20 заданий, вторая часть-6 заданий. Работа состояла из трех модулей: «Алгебра», «Геометрия», «Реальная математика». В модуль «Алгебра» и «Геометрия» входило две части, соответствующие проверке на базовом и повышенном уровнях, в модуль «Реальная математика»- одна часть соответствующая проверке на базовом уровне.  Модуль «Алгебра» содержал 11 заданий. Модуль «Геометрия» содержал 8 заданий. Модуль «Реальная математика» состоял из 7 заданий. Максимальный балл за работу -32: 20 баллов за первую часть, 12 баллов за вторую часть (6 зада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экзаменационной работы по содержанию следую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одуль «Алгебр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(8 заданий). В этой части  экзаменационной работы включены задания по всем ключевым разделам курса алгебры основной школы: числа и вычисления, алгебраические выражения, уравнения и неравенства, числовые последовательности, функции и граф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(3задания). Задания второй части  модуля  включали задания по следующим темам: текстовые задачи на движение, системы иррациональное уравнение, функции и граф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одуль «Геометр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(3задания). В этой части  экзаменационной работы включены задания по всем ключевым разделам курса геометрии основной школы: геометрические фигуры и их свойства, треугольники, многоугольники, окружность и круг, измерение геометрических велич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(3задания). Задания второй части  модуля  включали задания по следующим темам: вписанные углы, подобие треуголь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одуль «Реальная матема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части экзаменационной работы содержалось 7 заданий, формулировка которых содержала практический контекст, знакомый учащимся или близкий их жизненному опыт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Анализ выполнения заданий первой ч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МОДУЛЬ  «АЛГЕБР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8,88% (задание 2) учащихся умеют сравнивать числа с помощью  координатной прямой, 85,4% умеют применять формулы арифметической и геометрической прогрессий (задание 6), 86,7% (задание1) выполнять действия с числ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highlight w:val="yellow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МОДУЛЬ «ГЕОМЕТРИЯ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87,6% учащихся умеют применять свойства треугольников (задание9), 56,4% учащихся справились с заданием 12 (найти наибольший катет треугольник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 xml:space="preserve">МОДУЛЬ «РЕАЛЬНАЯ МАТЕМАТИКА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даний данного модуля учащиеся лучше всего справились с круговыми диаграммами (задание 18) –96,2%; на 96 % с заданием 15 (чтение графиков реальных зависимосте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Анализ выполнения заданий первой части показал, хуже всего девятиклассники справились с заданием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№17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о геометрии, в котором проверяются умения применять теорему Пифагора– 64,3%.</w:t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6"/>
          <w:szCs w:val="6"/>
          <w:highlight w:val="yellow"/>
        </w:rPr>
      </w:pPr>
      <w:r>
        <w:rPr>
          <w:rFonts w:cs="TimesNewRomanPSMT;Times New Roman" w:ascii="TimesNewRomanPSMT;Times New Roman" w:hAnsi="TimesNewRomanPSMT;Times New Roman"/>
          <w:sz w:val="6"/>
          <w:szCs w:val="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6"/>
          <w:szCs w:val="6"/>
          <w:highlight w:val="yellow"/>
        </w:rPr>
      </w:pPr>
      <w:r>
        <w:rPr>
          <w:rFonts w:cs="TimesNewRomanPSMT;Times New Roman" w:ascii="TimesNewRomanPSMT;Times New Roman" w:hAnsi="TimesNewRomanPSMT;Times New Roman"/>
          <w:sz w:val="6"/>
          <w:szCs w:val="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6"/>
          <w:szCs w:val="6"/>
          <w:highlight w:val="yellow"/>
        </w:rPr>
      </w:pPr>
      <w:r>
        <w:rPr>
          <w:rFonts w:cs="TimesNewRomanPSMT;Times New Roman" w:ascii="TimesNewRomanPSMT;Times New Roman" w:hAnsi="TimesNewRomanPSMT;Times New Roman"/>
          <w:sz w:val="6"/>
          <w:szCs w:val="6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6"/>
          <w:szCs w:val="6"/>
          <w:highlight w:val="yellow"/>
        </w:rPr>
      </w:pPr>
      <w:r>
        <w:rPr>
          <w:rFonts w:cs="TimesNewRomanPSMT;Times New Roman" w:ascii="TimesNewRomanPSMT;Times New Roman" w:hAnsi="TimesNewRomanPSMT;Times New Roman"/>
          <w:sz w:val="6"/>
          <w:szCs w:val="6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Анализ выполнения заданий второй част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МОДУЛЬ «АЛГЕБ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и показывает, что выпускники школ лучше вс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авились с решением текстовой задачи (задание №22): 17,1%</w:t>
      </w:r>
      <w:r>
        <w:rPr>
          <w:rFonts w:cs="Times New Roman" w:ascii="Times New Roman" w:hAnsi="Times New Roman"/>
          <w:sz w:val="24"/>
          <w:szCs w:val="24"/>
        </w:rPr>
        <w:t xml:space="preserve">школьниковполучили за задание максимальные 2балла, 2,3 % получили 1 балл, допустив негрубую ошибку или описку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 иррациональное уравнение на максимальный балл 7,7%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(2 балла) за решение 23 (построение графика функции, содержащей модуль, + параметр) 5,2%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ОДУЛЬ «ГЕОМЕТРИЯ»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2,8% выпускников получили максимальный балл (2 балла) за выполнение задания 24 (свойства парпллелограмма). 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на доказательство  №25 верно 9,5% учащихся и получили максимальный балл (2 балла) и 0,9% учащихся  решило это задание на 1 балла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6 (задача на подобие треугольников) 0,4,% учащиеся выполнили на 2балла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зультаты ГИА 2017 года по математике в 9-х классах указывают на некоторые пробелы в знаниях, умениях и навыках учащихся района, которые должны формироваться в курсе математики основной школы. Причинами низких результатов учащихся ст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ислительные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мение выполнять алгебраические преобразования (сокращение дробей, вынесение общего множителя за скобки, действия со степенями, корн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елы в знаниях учащихся по геомет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мение анализировать услови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мение работать с графиком функции, применять свойства фун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нимательное прочтение условия за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ИА-2017 по математике позволяют сделать  выводы и предложить некоторые общие рекомендации, направленные на совершенствование процесса преподавания предмета  в образовательных организ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е анализа типичных ошибок выпускников ГИА- 2017 г. учителям математики </w:t>
      </w:r>
      <w:r>
        <w:rPr>
          <w:rFonts w:cs="Times New Roman" w:ascii="Times New Roman" w:hAnsi="Times New Roman"/>
          <w:b/>
          <w:sz w:val="24"/>
          <w:szCs w:val="24"/>
        </w:rPr>
        <w:t>рекомендуется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и выявлять уровень знаний, умений и навыков по алгебре и геометрии, фиксируя его в диагностических картах учащихся. Проводить своевременную коррекционную работу по ликвидации пробелов в знаниях учащихс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 дальнейшем обучении необходимо планировать уроки восстановления базовых знаний, включая разноуровневую технологию обучения, сопутствующего повторения курса математики 5–6 классов, алгебры, геометрии 7 - 9 классов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ключать в учебный процесс формы работы по восстановлению культуры устного счет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ним из важных требований в практической части методики обучения навыкам счета считается полно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сключение использования калькулятор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роках и контрольных работах по математике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кольку в контрольно-измерительные материалы государственного экзамена за курс основной школы включены задания по геометрии, то этот факт актуализирует своевременное изучение </w:t>
      </w:r>
      <w:r>
        <w:rPr>
          <w:rFonts w:cs="Times New Roman" w:ascii="Times New Roman" w:hAnsi="Times New Roman"/>
          <w:sz w:val="24"/>
          <w:szCs w:val="24"/>
          <w:u w:val="single"/>
        </w:rPr>
        <w:t>геометрии в полн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Государственная итоговая аттестация выпускников 9 классов в новой форме. Математика.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2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sz w:val="24"/>
            <w:szCs w:val="24"/>
          </w:rPr>
          <w:t>Кузнецова Л.В., Суворова С.Б. и др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(2012, 128с.)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Подготовка к экзамену по математике. ГИА 9 в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7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году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sz w:val="24"/>
            <w:szCs w:val="24"/>
          </w:rPr>
          <w:t>Ященко И.В., Семенов А.В., Захаров П.И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(2014, 208с.)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Математика. 9 класс. ГИА. Тематические тренировочные задания. Базовый уровень.  /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Под ред. Семенко Е.А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издательство «Экзамен»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, 2017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 96с.</w:t>
        </w:r>
      </w:hyperlink>
    </w:p>
    <w:p>
      <w:pPr>
        <w:pStyle w:val="Style18"/>
        <w:spacing w:lineRule="auto" w:line="240" w:before="0" w:after="0"/>
        <w:ind w:left="709" w:hanging="283"/>
        <w:contextualSpacing/>
        <w:rPr/>
      </w:pPr>
      <w:r>
        <w:rPr/>
        <w:t>4. ГИА. Алгебра. 9 класс. Тематические тестовые задания. Рабочая тетрадь для подготовки к экзамену (в новой форме). / Ю. А. Глазков, М. Я. Гаиашвили–М.: издательство «Экзамен», 2016 – 208 с.;</w:t>
      </w:r>
    </w:p>
    <w:p>
      <w:pPr>
        <w:pStyle w:val="Style18"/>
        <w:spacing w:lineRule="auto" w:line="240" w:before="0" w:after="0"/>
        <w:ind w:left="709" w:hanging="283"/>
        <w:contextualSpacing/>
        <w:rPr/>
      </w:pPr>
      <w:r>
        <w:rPr/>
        <w:t xml:space="preserve">5. Алгебра. 9 класс. Тематические тесты для подготовки к ГИА-2017. Учебно-методическое пособие/ Под ред. Ф. Ф. Лысенко. — Ростов н/Д: Легион-М, 2017. — 256 с. </w:t>
      </w:r>
    </w:p>
    <w:p>
      <w:pPr>
        <w:pStyle w:val="TextBody"/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ериалы сайтов Фипи, Алекс Ларин, сдам ОГЭ</w:t>
      </w:r>
    </w:p>
    <w:p>
      <w:pPr>
        <w:pStyle w:val="TextBody"/>
        <w:tabs>
          <w:tab w:val="clear" w:pos="708"/>
          <w:tab w:val="left" w:pos="1808" w:leader="none"/>
        </w:tabs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И.А. Романова</w:t>
      </w:r>
    </w:p>
    <w:p>
      <w:pPr>
        <w:pStyle w:val="TextBody"/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09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ьютор                                                                                                       Л.И. Клепань</w:t>
        <w:tab/>
        <w:tab/>
        <w:tab/>
        <w:tab/>
        <w:tab/>
      </w:r>
    </w:p>
    <w:p>
      <w:pPr>
        <w:pStyle w:val="TextBody"/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а:</w:t>
      </w:r>
    </w:p>
    <w:p>
      <w:pPr>
        <w:pStyle w:val="TextBody"/>
        <w:spacing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ИМЦ                                                                                     О.Р. Мазаева</w:t>
      </w:r>
    </w:p>
    <w:p>
      <w:pPr>
        <w:pStyle w:val="TextBody"/>
        <w:spacing w:before="0" w:after="0"/>
        <w:ind w:left="709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eng.ru/d/math/math775.htm" TargetMode="External"/><Relationship Id="rId3" Type="http://schemas.openxmlformats.org/officeDocument/2006/relationships/hyperlink" Target="http://alleng.ru/d/math/math701.htm" TargetMode="External"/><Relationship Id="rId4" Type="http://schemas.openxmlformats.org/officeDocument/2006/relationships/hyperlink" Target="http://alleng.ru/d/math/math830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39:00Z</dcterms:created>
  <dc:creator>1</dc:creator>
  <dc:description/>
  <cp:keywords/>
  <dc:language>en-US</dc:language>
  <cp:lastModifiedBy>Admin</cp:lastModifiedBy>
  <cp:lastPrinted>2017-08-31T12:29:00Z</cp:lastPrinted>
  <dcterms:modified xsi:type="dcterms:W3CDTF">2017-08-31T09:30:00Z</dcterms:modified>
  <cp:revision>17</cp:revision>
  <dc:subject/>
  <dc:title/>
</cp:coreProperties>
</file>